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едседатель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 В.Ю. Мурахтано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«21» июня 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целевого и эффективного использования средств, направленных в 2012 году  на реализацию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 и на период до 2015 года»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. Пыть-Ях</w:t>
        <w:tab/>
        <w:tab/>
        <w:tab/>
        <w:tab/>
        <w:tab/>
        <w:tab/>
        <w:tab/>
        <w:tab/>
        <w:tab/>
        <w:t xml:space="preserve">     21.06.2013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b/>
          <w:b/>
          <w:sz w:val="28"/>
        </w:rPr>
      </w:pPr>
      <w:r>
        <w:rPr>
          <w:b/>
          <w:sz w:val="28"/>
        </w:rPr>
        <w:t>Основание проверки:</w:t>
        <w:tab/>
      </w:r>
    </w:p>
    <w:p>
      <w:pPr>
        <w:pStyle w:val="Normal"/>
        <w:jc w:val="both"/>
        <w:rPr/>
      </w:pPr>
      <w:r>
        <w:rPr>
          <w:sz w:val="28"/>
        </w:rPr>
        <w:t>План работы Счетно-контрольной палаты на 2013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оряжение Председателя Счетно-контрольной палаты города Пыть-Яха №15 от 27.05.2013г.</w:t>
      </w:r>
    </w:p>
    <w:p>
      <w:pPr>
        <w:pStyle w:val="Normal"/>
        <w:ind w:left="2400" w:hanging="24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2400"/>
        <w:jc w:val="both"/>
        <w:rPr>
          <w:b/>
          <w:b/>
          <w:sz w:val="28"/>
        </w:rPr>
      </w:pPr>
      <w:r>
        <w:rPr>
          <w:b/>
          <w:sz w:val="28"/>
        </w:rPr>
        <w:t xml:space="preserve">Объект проверки: </w:t>
      </w:r>
      <w:r>
        <w:rPr>
          <w:sz w:val="28"/>
        </w:rPr>
        <w:t>Администрация города Пыть-Яха.</w:t>
      </w:r>
    </w:p>
    <w:p>
      <w:pPr>
        <w:pStyle w:val="Normal"/>
        <w:ind w:left="2760" w:hanging="27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рок проведения контрольного мероприятия: </w:t>
      </w:r>
      <w:r>
        <w:rPr>
          <w:sz w:val="28"/>
        </w:rPr>
        <w:t>с 28.05.2013г. по 13.06.2013г.</w:t>
      </w:r>
    </w:p>
    <w:p>
      <w:pPr>
        <w:pStyle w:val="Normal"/>
        <w:ind w:left="2760" w:hanging="27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2880"/>
        <w:jc w:val="both"/>
        <w:rPr>
          <w:sz w:val="28"/>
        </w:rPr>
      </w:pPr>
      <w:r>
        <w:rPr>
          <w:b/>
          <w:sz w:val="28"/>
        </w:rPr>
        <w:t>Проверяемый период деятельности:</w:t>
      </w:r>
      <w:r>
        <w:rPr>
          <w:sz w:val="28"/>
        </w:rPr>
        <w:t xml:space="preserve"> 2012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раткая информация о проверяемом объект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города Пыть-Яха администрация города является исполнительно-распорядительным органом муниципального образования, наделенным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-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руководит глава администрации города на принципах единонача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бладает правами юридического лица 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результатам контрольного мероприятия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 города Пыть-Ях №274-па от 22.12.2010г. утверждена целевая программа «Модернизация и реформирование жилищно-коммунального комплекса муниципального образования городской округ город Пыть-Ях на 2011-2013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является обеспечение населения города коммунальными услугами нормативного качества, обеспечение надежной и эффективной работы коммунальной инфраструктуры, создание условий для увеличения объемов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ми Программы являются: модернизация систем коммунальной инфраструктуры на основе использования энергоэффективных  и экологически чистых технологий; стимулирование долгосрочных час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реализации Программы ожидается обеспечение достижения в 2013 году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кращение удельного расхода топлива на теплоснабжение со 170 до 164 кг/ут/Гк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окращение удельного водопотребления (водоотведения) на 1 человека в сутки с 200 до 192 ли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Программы в 2011-2013 годах планируется направить 740 585,5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юджет автономного округа – 158 53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юджет муниципальных образований – 11 64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ные внебюджетные средства – 570 405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емые конечные результаты реализации Программы (показатели социально-экономической эффектив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е числа аварий, отказов и повреждений с 1,17 до 1,11 на 1 километр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доли населения, обеспеченного качественной питьевой водой с 68,3 до 69,7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снижение сверхнормативного износа объектов коммунальной инфраструктуры, проведение их модернизации путем внедрения ресурсо- и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1-2012 годах в Программу вносились изменения следующими постановл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м Администрации города Пыть-Ях от 07.07.2011г. №126-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становлением Администрации города Пыть-Ях от 20.07.2011г. №134-па. 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м Администрации города Пыть-Ях от 21.11.2011г. №247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м Администрации города Пыть-Ях от 29.06.2012г. №141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м Администрации города Пыть-Ях от 16.08.2012г. №193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м Администрации города Пыть-Ях от 20.09.2012г. №226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м Администрации города Пыть-Ях от 10.12.2012г. №319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м Администрации города Пыть-Ях от 24.12.2012г. №337-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по Программе планировалось выполнить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  <w:tab/>
        <w:t>«Модернизация систем коммунальной инфраструктуры на основе использования энергоэффективных и экологически чистых технологий».</w:t>
      </w:r>
    </w:p>
    <w:p>
      <w:pPr>
        <w:pStyle w:val="Normal"/>
        <w:ind w:left="600" w:hanging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2.</w:t>
        <w:tab/>
        <w:t xml:space="preserve">Реконструкция ВОС-1 (2 очередь) – 3 955 тыс. руб. 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еконструкция, капитальный ремонт КНС-1 – 1 235,4 тыс.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Задача 2 «Стимулирование долгосрочных частных инвестиций»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>МУП «Управление городского хозяйства» г.Пыть-Ях (Проект развития коммунальных служб города Пыть-Яха). Частичное субсидирование процентных ставок по привлекаемым кредитным средствам (согласно программы) – 15 585,3 тыс. руб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2.1.2.</w:t>
        <w:tab/>
        <w:t xml:space="preserve">МУП «Управление городского хозяйства» г.Пыть-Ях (Оплата задолженности за энергоресурсы). Частичное субсидирование процентных ставок по привлекаемым кредитным средствам (согласно программы) – 3 570,8 тыс. руб. 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 3 «Обеспечение коммунальной инфраструктурой территорий, предназначенных для жилищного строительства»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Внеплощадочные сети к жилому дому №19 в микрорайоне №5 в г.Пыть-Ях (согласно программы) – 16 088,5 тыс. руб. </w:t>
      </w:r>
      <w:r>
        <w:rPr>
          <w:i/>
          <w:sz w:val="28"/>
          <w:szCs w:val="28"/>
        </w:rPr>
        <w:t>Уточненный</w:t>
        <w:tab/>
        <w:t xml:space="preserve"> план (согласно бюджету) – 15 858,1 тыс. руб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Строительство сетей газоснабжения микрорайона индивидуальной застройки «Черемушки» (согласно программы) – 22 190,4 тыс. руб. 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4 «Возмещение организациям жилищно-коммунального комплекса расходов, связанных с предоставлением коммунальных услуг, реконструкцией, модернизацией и капитальным ремонтом систем теплоснабжения, водоснабжения и водоотведения для подготовки к осеннее-зимнему периоду» (согласно программы) – 54 797,4 тыс. руб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, модернизация, капитальный ремонт систем теплоснабжения, водоснабжения и водоотведения (согласно программы) – 0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во 2 мкр. г.Пыть-Ях (согласно программы) – 6 466,4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ТК 76 до ТК 82 (согласно программы) – 1 928,1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ТК 101 до ТК 237 (согласно программы) – 10 518 тыс. руб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Капитальный ремонт сетей водоснабжения от ВОС-1 до ВК-34, от узла 2 до ТК-4 (согласно программы) – 14 609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узла 9 до узла 5 «а» (ул.Магистральная) (согласно программы) – 3 920,1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 70 до ВК 72 (согласно программы) – 2 325,9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-2 до ТК магазина «Янтарь» (10 мкр.) (согласно программы) – 2 997,8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-4 до ВК-2 (10 мкр.) (согласно программы) – 3 263 тыс. руб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Капитальный ремонт сетей водоснабжения от ВОС-3 до ВК-4 (10 мкр.) (согласно программы) – 3 515,3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олны-8 до ВК-61 (3 мкр.) (согласно программы) – 3 236,2 тыс. руб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-2 до ООО «Фрам» (9 мкр. (Черемушки), ул. Е.Котина, 22) (согласно программы) – 2 017,6 тыс. руб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мероприятий в 2012 году согласно Программы планировались расходы в размере – 117 422,8 тыс. руб. В т.ч.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кружной бюджет – 74 795,2 тыс. руб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ородской бюджет – 42 627,6 тыс. руб.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ассовое исполнение составило – 80 131,8 тыс. руб. В т.ч.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кружной бюджет – 73 062 тыс. руб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ородской бюджет – 7 069,8 тыс. руб.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2 году по Программе выполн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 1.</w:t>
        <w:tab/>
        <w:t>«Модернизация систем коммунальной инфраструктуры на основе использования энергоэффективных и экологически чистых технолог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Реконструкция ВОС-1 (2 очередь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ля выполнения работ между МБУ «УКС» и ООО «ТЭП КОМ» заключен муниципальный контракт №55 ЕП от 21.09.2012г. с ООО «ТЭП 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ловиями контракта 50% от стоимости, заказчик оплачивает подрядчику после выполнения в полном объеме работ 1 этапа. Оставшиеся 50% заказчик оплачивает подрядчику после предоставления заказчику положительного заключения государственной экспертизы, т.е. исполнения в полном объеме 2 этапа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ссовое исполнение в 2012 году составило 1 977,5 тыс. руб. от 3 955 тыс. руб. в связи с нахождением проектной документации на стадии прохождения государственной экспертизы.</w:t>
      </w:r>
    </w:p>
    <w:p>
      <w:pPr>
        <w:pStyle w:val="Normal"/>
        <w:ind w:left="600" w:hanging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1.2.</w:t>
        <w:tab/>
        <w:t>Реконструкция, капитальный ремонт КНС-1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очненным планом по бюджету предусмотрены ассигнования на 2012 год в размере 1 235,4 тыс. руб. Кассовое исполнение не производилось. Мероприятие в 2012 году не исполнено. Согласно пояснениям, объявлен аукцион на проведение работ. Срок рассмотрения заявок 28.01.2013г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Задача 2 «Стимулирование долгосрочных частных инвестиций»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2.1.</w:t>
        <w:tab/>
        <w:t>МУП «Управление городского хозяйства» г.Пыть-Ях (Проект развития коммунальных служб города Пыть-Яха). Частичное субсидирование процентных ставок по привлекаемым кредитным средствам составило 15 585,2 тыс. руб. от запланированных 15 585,3 тыс. руб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2.2.</w:t>
        <w:tab/>
        <w:t xml:space="preserve">МУП «Управление городского хозяйства» г.Пыть-Ях (Оплата задолженности за энергоресурсы). Частичное субсидирование процентных ставок по привлекаемым кредитным средствам составило 3 570,7 тыс. руб. от запланированных 3 570,8 тыс. руб. 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3 «Обеспечение коммунальной инфраструктурой территорий, предназначенных для жилищ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>3.1.</w:t>
        <w:tab/>
        <w:t>Внеплощадочные сети к жилому дому №19 в микрорайоне №5 в г.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выполнения работ по строительству объекта «Внеплощадочные сети к жилому дому №19 в микрорайоне №5 г.Пыть-Ях. Электроснабжение» между МКУ «УКС» г.Пыть-Ях и ООО «Строительная компания Тюменьмонтажспецстрой» заключен муниципальный контракт №53-А от 01.10.2012г. на сумму 11 068 972,92 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сполнен. Произведена оплата в размере 11 068 972,92 руб. Оплата подтверждена платежными поручениями: №550 от 12.11.2012г. на сумму 1 147 010,74 руб.; №699 от 25.12.2012г. на сумму 9 491 835,18 руб.; №706 от 26.12.2012г. на сумму 430 12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выполнения работ по строительству объекта «Внеплощадочные сети к жилому дому №19 в микрорайоне №5 г.Пыть-Ях. Наружные сети водоснабжения и благоустройство» между МКУ «УКС» г.Пыть-Ях и ООО «Мегаполис» заключен муниципальный контракт №55-А от 08.10.2012г. на сумму 4 586 456 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сполнен. Произведена оплата в размере 4 586 456 руб. Оплата подтверждена платежными поручениями: №609 от 07.12.2012г. на сумму 3 538 527,06 руб.; №610 от 07.12.2012г. на сумму 259 536,94 руб.; №705 от 26.12.2012г. на сумму 625 784 руб.; №712 от 26.12.2012г. на сумму 162 60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проведение государственной экспертизы согласно договору №582/11 от 26.12.2011г. произведена оплата в размере 202 587,1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того на выполнение работ по строительству объекта «Внеплощадочные сети к жилому дому №19 в микрорайоне №5 г.Пыть-Ях. направлено 15 858 016,04 руб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Строительство сетей газоснабжения микрорайона индивидуальной застройки «Черемушки» (согласно программы) – 22 190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выполнения работ по строительству сетей газоснабжения микрорайона индивидуальной застройки «Черемушки» г.Пыть-Ях (0,561 км), в том числе изготовление технического паспорта, между МКУ «УКС» г.Пыть-Ях и ООО «Юганскпромтехмонтаж» заключен муниципальный контракт №68-А от 21.11.2011г. на сумму 2 470 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исполнен. В 2012 году произведена оплата в размере 2 347 000 руб. Оплата подтверждена платежными поручениями: №194 от 17.15.2012г. на сумму 367 994,67 руб.; №186 от 17.05.2012г. на сумму 123 550 руб.; №565 от 23.11.2012г. на сумму 1 855 455,3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выполнения работ по строительству сетей газоснабжения микрорайона индивидуальной застройки «Черемушки» г.Пыть-Ях, в том числе изготовление технического паспорта, между МКУ «УКС» г.Пыть-Ях и ООО «Юганскпромтехмонтаж» заключен муниципальный контракт №70-А от 30.11.2011г. на сумму 12 561 15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сполнен. В 2012 году произведена оплата в размере 12 251 257 руб. Оплата подтверждена платежными поручениями: №198 от 17.15.2012г. на сумму 7 670 938,42 руб.; №567 от 23.11.2012г. на сумму 1 207 600 руб.; №568 от 23.11.2012г. на сумму 2 974 082,88 руб.; №197 от 17.05.2012г. на сумму 398 635,7 ру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ля выполнения работ по строительству сетей газоснабжения микрорайона индивидуальной застройки «Черемушки» ул.Мира г.Пыть-Ях г.Пыть-Ях, в том числе изготовление технического паспорта, между МКУ «УКС» г.Пыть-Ях и ООО «Юганскпромтехмонтаж» заключен муниципальный контракт №73-А от 12.12.2011г. на сумму 7 892 14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контракт исполнен. В 2012 году произведена оплата в размере 7 492 143 руб. Оплата подтверждена платежными поручениями: №566 от 23.11.2012г. на сумму 6 039 261,79 руб.; №196 от 17.05.2012г. на сумму 1 063 666,91 руб.; №195 от 17.05.2012г. на сумму 389 214,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едена оплата ОАО «Тюменский Промстройпроект» за выполнение работ по выделению этапов строительства сетей газоснабжения микрорайона индивидуальной застройки «Черемушки» г.Пыть-Ях. Оплата подтверждена платежным поручением №82 от 20.03.2012г. на сумму 100 000 руб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того на выполнение работ по строительству сетей газоснабжения микрорайона индивидуальной застройки «Черемушки» направлено 22 190 400 руб. Исполнение составило 100%.</w:t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4 «Возмещение организациям жилищно-коммунального комплекса расходов, связанных с предоставлением коммунальных услуг, реконструкцией, модернизацией и капитальным ремонтом систем теплоснабжения, водоснабжения и водоотведения для подготовки к осеннее-зимнему периоду» составило 20 949,9 тыс. руб. от запланированных 54 797,4 тыс. руб.  Выполнение составило 38,2%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конструкция, модернизация, капитальный ремонт систем теплоснабжения, водоснабжения и водоот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С целью реализации задачи 4 Программы, на выполнение мероприятий по возмещению организациям ЖКК расходов связанных с предоставлением коммунальных услуг, реконструкцией, модернизацией и капитальным ремонтом систем теплоснабжения, водоснабжения и водоотведения для подготовки к осенне-зимнему периоду в 2011 году планировалось 12 776 870 руб. Указанная </w:t>
      </w:r>
      <w:r>
        <w:rPr>
          <w:sz w:val="28"/>
          <w:szCs w:val="28"/>
        </w:rPr>
        <w:t>сумма предоставлена в 2012 году в виде субсидии муниципальному унитарному предприятию «Управление городского хозяйства» в целях возмещения затрат на выполнение работ по реконструкции напорного коллектора от КОС-2700 до КОС-70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лись на основании Контракта №28-11 от 01.11.2011г., заключенного между МУП «УГХ» и ООО «ГРАДОС». Стоимость Контракта составляет 16 543 641 руб. Срок выполнения работ с 30.11.2011г. по 29.02.2012г. Акт приемки законченного строительством объекта составлен от 29.02.2012г. Субсидия в размере 12 776 870 руб. направлена из Администрации в МУП «УГХ» согласно платежному поручению от 19.04.2012г. №181. МУП «УГХ» произведена оплата в размере 12 776 900 руб. по Контракту №28-11 от 01.11.2012г. согласно платежному поручению от 23.04.2012г. №70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муниципальному унитарному предприятию «Управление городского хозяйства» на возмещение затрат на выполнение работ по реконструкции напорного коллектора от КОС-2700 до КОС-7000 в размере 12 776 870 руб. предоставлена без учета пункта 2 ст. 78 Бюджетного кодекса РФ, которым предусматривается указания случаев предоставления субсид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ом 18 решения Думы города о бюджете города на 2012 год и плановый период 2013 и 2014 годов предусмотрен порядок предоставления субсидий производителям товаров, работ, услуг в рамках статьи 78 Бюджетного кодекса РФ. Пункт 2 указанной статьи кодекса содержит требования о необходимости установления решением представительного органа о бюджете не только порядка, но и случаев предоставления указанных субсид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Капитальный ремонт сетей водоснабжения во 2 мкр. г.Пыть-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водоснабжения во 2 мкр. г.Пыть-Ях не выполнены в результате расторжения муниципального контракта №65/12 от 06.11.2012г. с ООО «СМК-Спецсервис» в связи с нарушением подрядчиком условий контракта. Бюджетные ассигнования в размере 6 466,4 тыс. руб. не использ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.Пыть-Яха по соглашению сторон расторгнут контракт №65/12 от 06.11.2012г. на сумму 6 466 356,92 руб. без взыскания штрафа в размере 10% от цены контракта, предусмотренного п. 8.4. муницип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94-ФЗ от 21.07.2005г., а именно ч.10 ст.9 определено, что в контракт включается обязательное условие об ответственности поставщика (исполнителя, подрядчика) за неисполнение или ненадлежащее исполнение обязательства, предусмотренного контр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униципальным образованием упущена возможность пополнения бюджета в размере 646 635,69 руб. в результате не взыскания штрафа в размере 10% от стоимости контракта за полное неисполнение обязательств по муниципальному контракту №65/12 от 06.11.2012г. с ООО «СМК-Спецсервис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апитальный ремонт сетей водоснабжения от ТК 76 до ТК 8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 муниципальный контракт 66/12 от 06.11.2012г. с ООО «СМК-спецсервис». Согласно справки о стоимости выполненных работ и затрат от 12.12.2012г. работы выполнены в полном объеме на сумму 1 927 500,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ТК 101 до ТК 2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 капитальному ремонту сетей теплоснабжения от ТК 101 до ТК 237 не выполнены в результате расторжения муниципального контракта №69/12 от 16.11.2012г. с ООО «СМК-Спецсервис» в связи с нарушением подрядчиком условий контракта. Бюджетные ассигнования в размере 10 518 тыс. руб. не использов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г.Пыть-Яха по соглашению сторон расторгнут контракт №69/12 от 16.11.2012г. на сумму 10 517 750,84 руб. без взыскания штрафа в размере 10% от цены контракта, предусмотренного п. 8.4. муницип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94-ФЗ от 21.07.2005г., а именно ч.10 ст.9 определено, что в контракт включается обязательное условие об ответственности поставщика (исполнителя, подрядчика) за неисполнение или ненадлежащее исполнение обязательства, предусмотренного контра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овательно, муниципальным образованием упущена возможность пополнения бюджета в размере 1 051 775,08 руб. в результате не взыскания штрафа в размере 10% от стоимости контракта за полное неисполнение обязательств по муниципальному контракту №65/12 от 06.11.2012г. с ООО «СМК-Спец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ОС-1 до ВК-34, от узла 2 до ТК-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водоснабжения от ВОС-1 до ВК-34, от узла 2 до ТК-4 не выполнены в результате расторжения муниципального контракта №68/12 от 06.11.2012г. с ООО «СМК-Спецсервис» в связи с нарушением подрядчиком условий контракта. Бюджетные ассигнования в размере 14 609 тыс. руб. не использов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г.Пыть-Яха по соглашению сторон расторгнут контракт №68/12 от 06.11.2012г. на сумму 14 608 403,12 руб. без взыскания штрафа в размере 10% от цены контракта, предусмотренного п. 8.4. муницип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94-ФЗ от 21.07.2005г., а именно ч.10 ст.9 определено, что в контракт включается обязательное условие об ответственности поставщика (исполнителя, подрядчика) за неисполнение или ненадлежащее исполнение обязательства, предусмотренного контра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овательно, муниципальным образованием упущена возможность пополнения бюджета в размере 1 460 840,31 руб. в результате не взыскания штрафа в размере 10% от стоимости контракта за полное неисполнение обязательств по муниципальному контракту №65/12 от 06.11.2012г. с ООО «СМК-Спецсервис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узла 9 до узла 5 «а» (ул.Магистральн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 муниципальный контракт 67/12 от 06.11.2012г. с ООО «СМК-Спецсервис». Согласно справки о стоимости выполненных работ и затрат от 03.12.2012г. работы выполнены в полном объеме на сумму 3 920 079,1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 70 до ВК 72 (согласно программы) – 2 325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 муниципальный контракт 64/12 от 06.11.2012г. с ООО «СМК-Спецсервис». Согласно справки о стоимости выполненных работ и затрат от 21.12.2012г. работы выполнены в полном объеме на сумму 2 325 460,5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-2 до ТК магазина «Янтарь» (10 мкр.) (согласно программы) – 2 997,8 тыс.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укцион на проведение работ не состоялся в связи с отсутствием заявок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-4 до ВК-2 (10 мкр.) (согласно программы) – 3 263 тыс. руб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укцион на проведение работ не состоялся в связи с отсутствием заявок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ОС-3 до ВК-4 (10 мкр.) (согласно программы) – 3 515,3 тыс. руб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укцион на проведение работ не состоялся в связи с отсутствием заявок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олны-8 до ВК-61 (3 мкр.) (согласно программы) – 3 236,2 тыс. руб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укцион на проведение работ не состоялся в связи с отсутствием заявок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 от ВК-2 до ООО «Фрам» (9 мкр. (Черемушки), ул. Е.Котина, 22) (согласно программы) – 2 017,6 тыс.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укцион на проведение работ не состоялся в связи с отсутствием заяв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,  в результате не взыскания штрафа в размере 10% от стоимости контракта за полное неисполнение обязательств по муниципальным контрактам №65/12 от 06.11.2012г., №68/12 от 06.11.2012г., №69/12 от 16.11.2012г. муниципальным образованием упущена возможность пополнения бюджета в размере 3 159 251,08 руб. с ООО «СМК-Спецсерви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дрес Администрации г.Пыть-Яха, подрядчиком ООО «СМК-Спецсервис» направлено письмо от 21.12.2012г. с просьбой о расторжении указанных контрактов в связи с тем, что в сроки, указанные в контрактах выполнить данные работы в зимний период не возможно. В соответствии с соглашением о расторжении контрактов от 27.12.2012г. муниципальные контракты были расторгнуты. В тоже время  заведомо было известно, что невыполненные в 2012 году мероприятия подлежат выполнению в следующем периоде, с соблюдением процедуры размещения заказов в соответствии с требованиями закона №94-ФЗ, что соответственно влечет увеличение сроков сдачи объектов водоснабжения и теплоснаб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г.Пыть-Яха необходимо было учесть, что принятые Подрядчиком обязательства по муниципальным контрактам, заключенным по результатам проведения торгов в соответствии с Федеральным законом 94-ФЗ подлежат полному исполнению в установленные сроки. Ссылка подрядчика, о невозможности выполнения работ в указанные сроки документально необоснованна и не является причиной для расторжения контрактов по соглашению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анализе выполнения мероприятий, предусмотренных программой на 2011 и 2012 годы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В 2012 году окончено выполнение работ по объекту «Внеплощадочные сети к жилому дому №19 в микрорайоне №5 в г.Пыть-Ях», которые были начаты и не окончены в 2011 году. Выдано разрешение на ввод объекта в эксплуатацию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86308000-195/12 от 27.12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2012 году окончено выполнение работ по объекту «Выполнение работ по реконструкции напорного коллектора от КОС-2700 до КОС-7000», которые были начаты и не окончены в 2011 году. Акт приемки законченного строительством объекта составлен от 29.02.2012г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В 2012 году окончено выполнение работ по объекту «Строительство сетей газоснабжения микрорайона индивидуальной застройки «Черемушки», которые были начаты и не окончены в 2011 году. Выдано разрешение на ввод объекта в эксплуатацию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86308000-182/12 от 30.08.2012г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В 2012 году из мероприятий программы исключено выполнение работ по строительству КНС-2 с напорным коллектором  на сумму 121 800 руб., которые в 2011 году планировались к выполнению и были включены в программные мероприятия, но не были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енной проверки целевого и эффективного использования средств, направленных в 2012 году  на реализацию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 и на период до 2015 года» выяв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 выполнены мероприятия по выполнению работ по реконструкции, капитальному ремонту КНС-1. В соответствии с уточненным планом по бюджету предусмотрены ассигнования на 2012 год в размере 1 235,4 тыс. руб. Кассовое исполнение не производилось. Мероприятие в 2012 году не исполнен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униципальным образованием упущена возможность пополнения бюджета в размере 646 635,69 руб. в результате не взыскания штрафа в размере 10% от стоимости контракта за полное неисполнение обязательств по муниципальному контракту №65/12 от 06.11.2012г. с ООО «СМК-Спецсервис»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Мероприятия по капитальному ремонту сетей водоснабжения во 2 мкр. г.Пыть-Ях не выполнены в результате расторжения муниципального контракта №65/12 от 06.11.2012г. ООО «СМК-Спецсервис» в связи с нарушением подрядчиком условий контракта. Бюджетные ассигнования в размере 6 466,4 тыс. руб. не использованы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униципальным образованием упущена возможность пополнения бюджета в размере 1 051 775,08 руб. в результате не взыскания штрафа в размере 10% от стоимости контракта за полное неисполнение обязательств по муниципальному контракту №69/12 от 16.11.2012г. с ООО «СМК-Спецсервис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теплоснабжения от ТК 101 до ТК 237 не выполнены в результате расторжения муниципального контракта №69/12 от 16.11.2012г. с ООО «СМК-Спецсервис» в связи с нарушением подрядчиком условий контракта. Бюджетные ассигнования в размере 10 518 тыс. руб. не использова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образованием упущена возможность пополнения бюджета в размере 1 460 840,31 руб. в результате не взыскания штрафа в размере 10% от стоимости контракта за полное неисполнение обязательств по муниципальному контракту №68/12 от 06.11.2012г. с ООО «СМК-Спецсервис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водоснабжения от ВОС-1 до ВК-34, от узла 2 до ТК-4 не выполнены в результате расторжения муниципального контракта №68/12 от 06.11.2012г. с ООО «СМК-Спецсервис» в связи с нарушением подрядчиком условий контракта. Бюджетные ассигнования в размере 14 609 тыс. руб. не использова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ного неисполнения муниципальных контрактов №65/12 от 06.11.2012г., № 68/12 от 06.11.2012г., №69/12 от 16.11.2012г. и их последующего расторжения, повлекло невыполнение установленных мероприятий Программы в 2012г. В виду указанных обстоятельств, выполнение предусмотренных в 2012 году мероприятий подлежит выполнению в следующем периоде, с соблюдением процедуры размещения заказов в соответствии с требованиями закона №94-ФЗ, что соответственно влечет увеличение сроков сдачи объектов водоснабжения и теплоснабжения. Данные обстоятельства указывают на неэффективное выполнение организационно-распорядительных функций, возложенных на ответственных лиц Администрации г.Пыть-Ях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убсидия муниципальному унитарному предприятию «Управление городского хозяйства» на возмещение затрат на выполнение работ по реконструкции напорного коллектора от КОС-2700 до КОС-7000 в размере 12 776 870 руб. предоставлена без учета требований пункта 2 ст. 78 Бюджетного кодекса РФ, которым предусматривается указание случаев предоставления субси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онтрольного мероприятия в адрес Главы Администрации города Пыть-Яха с сопроводительным письмом №181 от 14.06.2013г. направлен Акт проверки. На указанный Акт проверки Главой Администрации г.Пыть-Яха представлены Разногласия к акту проверки с сопроводительным письмом №23-3689 от 20.06.2013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ставленные Разногласия, Счетно-контрольной палатой г.Пыть-Яха составлено Заключение на разногласия Главы Администрации города Пыть-Ях Р.И. Стадлер к Акту проверки целевого и эффективного использования средств, направленных в 2012 году  на реализацию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 и на период до 2015 года». (Приложение №1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Администрацией г.Пыть-Ях разногласия не приня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проведения проверки следует вывод, что существенной причиной неисполнения контрактов, заключенных с ООО «СМК-Спецсервис» является недостаточно эффективная работа Администрации г.Пыть-Яха и служб, ответственных за обеспечение подготовительных работ, имеющих отношение к заключаемым контрактам, направленным на обеспечение нужд города в сфере жилищно-коммунального комплекса города. Указанная неэффективность выражена в недостаточной подготовке документов муниципального заказа, в виде локальных смет предусматривающих факторы риска, препятствующие полноценному исполнению муниципальных контрактов, а так же в виде  не соответствия технического задания локально-сметному рас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 учетом представленных Разногласий к акту проверки и по результатам проведенной проверки целевого и эффективного использования средств, направленных в 2012 году  на реализацию целевой программы «Модернизация и реформирование жилищно-коммунального комплекса муниципального образования городской округ город Пыть-Ях на 2011-2013 годы и на период до 2015 года» выявлены наруш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е выполнены мероприятия по выполнению работ по реконструкции, капитальному ремонту КНС-1. В соответствии с уточненным планом по бюджету предусмотрены ассигнования на 2012 год в размере 1 235,4 тыс. руб. Кассовое исполнение не производилось. Мероприятие в 2012 году не исполнен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униципальным образованием упущена возможность пополнения бюджета в размере 646 635,69 руб. в результате не взыскания штрафа в размере 10% от стоимости контракта за полное неисполнение обязательств по муниципальному контракту №65/12 от 06.11.2012г. с ООО «СМК-Спецсервис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водоснабжения во 2 мкр. г.Пыть-Ях не выполнены в результате расторжения муниципального контракта №65/12 от 06.11.2012г. ООО «СМК-Спецсервис» в связи с нарушением подрядчиком условий контракта. Бюджетные ассигнования в размере 6 466,4 тыс. руб. не использованы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униципальным образованием упущена возможность пополнения бюджета в размере 1 051 775,08 руб. в результате не взыскания штрафа в размере 10% от стоимости контракта за полное неисполнение обязательств по муниципальному контракту №69/12 от 16.11.2012г. с ООО «СМК-Спецсервис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теплоснабжения от ТК 101 до ТК 237 не выполнены в результате расторжения муниципального контракта №69/12 от 16.11.2012г. с ООО «СМК-Спецсервис» в связи с нарушением подрядчиком условий контракта. Бюджетные ассигнования в размере 10 518 тыс. руб. не использован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образованием упущена возможность пополнения бюджета в размере 1 460 840,31 руб. в результате не взыскания штрафа в размере 10% от стоимости контракта за полное неисполнение обязательств по муниципальному контракту №68/12 от 06.11.2012г. с ООО «СМК-Спецсервис»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апитальному ремонту сетей водоснабжения от ВОС-1 до ВК-34, от узла 2 до ТК-4 не выполнены в результате расторжения муниципального контракта №68/12 от 06.11.2012г. с ООО «СМК-Спецсервис» в связи с нарушением подрядчиком условий контракта. Бюджетные ассигнования в размере 14 609 тыс. руб. не использован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ного неисполнения муниципальных контрактов №65/12 от 06.11.2012г., № 68/12 от 06.11.2012г., №69/12 от 16.11.2012г. и их последующего расторжения, повлекло невыполнение установленных мероприятий Программы в 2012г. В виду указанных обстоятельств, выполнение предусмотренных в 2012 году мероприятий подлежит выполнению в следующем периоде, с соблюдением процедуры размещения заказов в соответствии с требованиями закона №94-ФЗ, что соответственно влечет увеличение сроков сдачи объектов водоснабжения и теплоснабжения. Данные обстоятельства указывают на неэффективное выполнение организационно-распорядительных функций, возложенных на ответственных лиц Администрации г.Пыть-Яха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8"/>
          <w:szCs w:val="28"/>
        </w:rPr>
        <w:t>Субсидия муниципальному унитарному предприятию «Управление городского хозяйства» на возмещение затрат на выполнение работ по реконструкции напорного коллектора от КОС-2700 до КОС-7000 в размере 12 776 870 руб. предоставлена без учета требований пункта 2 ст. 78 Бюджетного кодекса РФ, которым предусматривается указание случаев предоставления субсид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Согласно выявленным нарушениям Администрации города Пыть-Ях необходимо: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</w:t>
        <w:tab/>
        <w:t>Не допускать при исполнении муниципальных контрактов необоснованного и неэффективного расторжения муниципальных контрактов без взыскания неустойки предусмотренной ч.10 ст.9 Федерального закона №94-ФЗ от 21.07.2005г., которой определено, что в контракт включается обязательное условие об ответственности поставщика (исполнителя, подрядчика) за неисполнение или ненадлежащее исполнение обязательства, предусмотренного контракто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еспечить должную работу по установлению и предупреждению ситуаций, подвергающих риску неисполнения муниципальных контрактов в связи с недостаточным и неполным проведением работ по определению факторов препятствующих исполнению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нспектор</w:t>
        <w:tab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а Пыть-Яха              </w:t>
        <w:tab/>
        <w:tab/>
        <w:tab/>
        <w:tab/>
        <w:t xml:space="preserve">__________   Р.А. Богданов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Инспектор</w:t>
        <w:tab/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Счетно-контрольной палаты</w:t>
        <w:tab/>
        <w:tab/>
        <w:tab/>
      </w:r>
    </w:p>
    <w:p>
      <w:pPr>
        <w:pStyle w:val="TextBody"/>
        <w:rPr/>
      </w:pPr>
      <w:r>
        <w:rPr>
          <w:b/>
        </w:rPr>
        <w:t>города Пыть-Яха</w:t>
        <w:tab/>
        <w:tab/>
        <w:tab/>
        <w:tab/>
        <w:tab/>
        <w:t>___________   Королькова И.Н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27:00Z</dcterms:created>
  <dc:creator>Руслан</dc:creator>
  <dc:description/>
  <cp:keywords/>
  <dc:language>en-US</dc:language>
  <cp:lastModifiedBy>Admin</cp:lastModifiedBy>
  <cp:lastPrinted>2013-06-14T09:08:00Z</cp:lastPrinted>
  <dcterms:modified xsi:type="dcterms:W3CDTF">2013-06-21T10:15:00Z</dcterms:modified>
  <cp:revision>13</cp:revision>
  <dc:subject/>
  <dc:title>Акт проверки </dc:title>
</cp:coreProperties>
</file>